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23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54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ПОСТАНОВЛЕНИЕ</w:t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декабря 2025г.                                   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№1115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Кромского района от 15 декабря 2022 года №957 «Об утверждении муниципальной программы «Образование в Кромском район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ддержания в актуальном состоянии нормативной правовой базы Кромского района,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ромского района от 15 декабря 2022 года №957 «Об утверждении муниципальной программы «Образование в Кромском районе»,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1.1. Строку 9 Паспорта муниципальной программы «Образование в Кромском районе» «Объемы и источники финансирования Программы», абзац 3 раздела 5 «Обоснование объема финансовых ресурсов, необходимых для реализации программы» изложить в следующей редакции: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«Объем бюджетных ассигнований на реализацию программы за счет средств местного бюджета составляет 557 427,993 тыс. рублей, в том числе по годам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023 год – 97390,959 тыс. рублей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024 год – 123 238,550 тыс. рублей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025 год – 129843,641 тыс. рублей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026 год – 95258,787 тыс. рублей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027 год – 111 696,056 тыс. рублей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Прогнозная оценка бюджетных ассигнований за счет средств вышестоящего бюджета составляет 1 462 168,299 тыс. рублей, в том числе по годам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023 год – 249191,114 тыс. рублей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024 год – 269850,650 тыс. рублей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5 год – 327 759,329 тыс. рублей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026 год – 285070,218 тыс. рублей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027 год – 330296,988 тыс. рублей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муниципальной программе «Образование в Кромском районе» «Объемы и источники финансирования программы "Образование в Кромском районе " изложить в соответствии с приложением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2 к муниципальной программе «Образование в Кромском районе»</w:t>
      </w:r>
      <w:r>
        <w:rPr/>
        <w:t xml:space="preserve"> «</w:t>
      </w:r>
      <w:r>
        <w:rPr>
          <w:sz w:val="28"/>
          <w:szCs w:val="28"/>
        </w:rPr>
        <w:t>Финансирование мероприятий программы "Образование в Кромском районе " по годам» изложить в соответствии с приложением 2 к настоящему постановл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2</w:t>
      </w:r>
      <w:r>
        <w:rPr/>
        <w:t>.</w:t>
      </w:r>
      <w:r>
        <w:rPr>
          <w:color w:val="000000"/>
          <w:sz w:val="28"/>
          <w:szCs w:val="28"/>
          <w:shd w:fill="FFFFFF" w:val="clear"/>
        </w:rPr>
        <w:t xml:space="preserve">Опубликовать настоящее постановление в сетевом издании </w:t>
      </w:r>
      <w:r>
        <w:rPr>
          <w:color w:val="000000"/>
          <w:sz w:val="22"/>
          <w:szCs w:val="22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Официальный сайт администрации Кромского района Орловской област</w:t>
      </w:r>
      <w:r>
        <w:rPr>
          <w:color w:val="1A1A1A"/>
          <w:sz w:val="28"/>
          <w:szCs w:val="28"/>
          <w:shd w:fill="FFFFFF" w:val="clear"/>
        </w:rPr>
        <w:t>и</w:t>
      </w:r>
      <w:r>
        <w:rPr>
          <w:sz w:val="22"/>
          <w:szCs w:val="22"/>
          <w:shd w:fill="FFFFFF" w:val="clear"/>
        </w:rPr>
        <w:t xml:space="preserve">» </w:t>
      </w:r>
      <w:r>
        <w:rPr>
          <w:sz w:val="28"/>
          <w:szCs w:val="28"/>
          <w:shd w:fill="FFFFFF" w:val="clear"/>
        </w:rPr>
        <w:t>(https://adm-krom.ru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оциальным вопросам Теслову М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Кромского района                                                                А.И.Уси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02:00Z</dcterms:created>
  <dc:creator>1</dc:creator>
  <dc:description/>
  <cp:keywords/>
  <dc:language>en-US</dc:language>
  <cp:lastModifiedBy>Иванов Иван</cp:lastModifiedBy>
  <cp:lastPrinted>2025-12-25T12:53:00Z</cp:lastPrinted>
  <dcterms:modified xsi:type="dcterms:W3CDTF">2026-01-15T06:13:00Z</dcterms:modified>
  <cp:revision>27</cp:revision>
  <dc:subject/>
  <dc:title> </dc:title>
</cp:coreProperties>
</file>